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8.12.2020 № 813 «О бюджете </w:t>
      </w:r>
    </w:p>
    <w:p>
      <w:pPr>
        <w:pStyle w:val="Normal"/>
        <w:autoSpaceDE w:val="false"/>
        <w:spacing w:lineRule="exact" w:line="240"/>
        <w:ind w:right="4419" w:hanging="0"/>
        <w:rPr/>
      </w:pPr>
      <w:r>
        <w:rPr>
          <w:b/>
          <w:bCs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1 год и плановый период 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 и 2023 годов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решение Думы Соликамского городского округа от 18 декабря 2020 г. № 813 «О бюджете Соликамского городского округа на 2021 год и плановый период 2022 и 2023 годов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57 069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2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оликамский рабочий»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председателя Ду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Е.В.Гааг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Н.Самоу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2:32:00Z</cp:lastPrinted>
  <dcterms:modified xsi:type="dcterms:W3CDTF">2021-08-24T07:33:00Z</dcterms:modified>
  <cp:revision>9</cp:revision>
  <dc:subject/>
  <dc:title>   Проект</dc:title>
</cp:coreProperties>
</file>